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ROZDZIAŁ II SWZ – ZAŁĄCZNIK NR 5 DO OFERTY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0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0"/>
      </w:tblGrid>
      <w:tr>
        <w:trPr>
          <w:trHeight w:val="1309" w:hRule="atLeast"/>
        </w:trPr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nazwa Wykonawcy/Wykonawców)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ORMULARZ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KRYTERIA POZACENOWE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/>
        <w:t>Składając ofertę w postępowaniu o udzielenie zamówienia publicznego w trybie podstawowym - wariant z możliwością negocjacji (art. 275.2) na: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Rozbudowa drogi wojewódzkiej nr 987 Kolbuszowa – Sędziszów Małopolski polegająca na budowie mostu w km 15 + 427 na rz. Czarna Rzeczka wraz z rozbudową dojazdów oraz rozbiórką, budową i przebudową infrastruktury technicznej, budowli i urządzeń budowlanych w m. Czarna Sędziszowska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/>
      </w:pPr>
      <w:r>
        <w:rPr/>
        <w:t>oświadczamy, że:</w:t>
      </w:r>
    </w:p>
    <w:p>
      <w:pPr>
        <w:pStyle w:val="Normal"/>
        <w:rPr/>
      </w:pPr>
      <w:r>
        <w:rPr/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740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ryterium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oświadczenie Personelu Wykonawcy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ksymalna liczba punktów w kryterium „Doświadczenie personelu Wykonawcy” – 20 punktów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ryterium 1.1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ierownik budow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 potwierdzenie posiadania przez p. ……………………….. (</w:t>
            </w:r>
            <w:r>
              <w:rPr>
                <w:b/>
                <w:bCs/>
                <w:i/>
              </w:rPr>
              <w:t xml:space="preserve">imię i nazwisko) </w:t>
            </w:r>
            <w:r>
              <w:rPr>
                <w:b/>
                <w:bCs/>
              </w:rPr>
              <w:t xml:space="preserve">doświadczenia zgodnie </w:t>
              <w:br/>
              <w:t xml:space="preserve">z opisem  zawartym w pkt. 20.2 IDW – PIDP przedstawiam informacje i oświadczam, że  posiadam doświadczenie przy realizacji wskazanego zadania/zadań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nie 1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: 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(rozpiętość teoretyczna przęsła, długość obiektu): 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tanowisko: 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nie 2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: 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(rozpiętość teoretyczna przęsła, długość obiektu): 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tanowisko: 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nie 3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: _______________________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odzaj zadania(rozpiętość teoretyczna przęsła, długość obiektu): __________________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tanowisko: ___________________________________________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                         </w:t>
      </w:r>
      <w:r>
        <w:rPr>
          <w:color w:val="000000"/>
          <w:sz w:val="16"/>
          <w:szCs w:val="16"/>
        </w:rPr>
        <w:t>ofertę należy podpisać zgodnie z SWZ przez upełnomocnionego przedstawiciela wykonawcy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                                       </w:t>
      </w:r>
      <w:r>
        <w:rPr>
          <w:color w:val="000000"/>
          <w:sz w:val="16"/>
          <w:szCs w:val="16"/>
        </w:rPr>
        <w:t>…………………………………</w:t>
      </w:r>
      <w:r>
        <w:rPr>
          <w:color w:val="000000"/>
          <w:sz w:val="16"/>
          <w:szCs w:val="16"/>
        </w:rPr>
        <w:t>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  <w:t xml:space="preserve">                                      </w:t>
      </w:r>
      <w:r>
        <w:rPr>
          <w:color w:val="000000"/>
          <w:sz w:val="16"/>
          <w:szCs w:val="16"/>
        </w:rPr>
        <w:t xml:space="preserve">miejsce do ew. wstawienia znaku graficznego w przypadku podpisywania pliku PDF w formacie PAdES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08:26:00Z</dcterms:created>
  <dc:creator>Zenon</dc:creator>
  <dc:description/>
  <cp:keywords/>
  <dc:language>en-US</dc:language>
  <cp:lastModifiedBy>Paweł</cp:lastModifiedBy>
  <dcterms:modified xsi:type="dcterms:W3CDTF">2026-01-30T08:26:00Z</dcterms:modified>
  <cp:revision>2</cp:revision>
  <dc:subject/>
  <dc:title/>
</cp:coreProperties>
</file>